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土工合成材料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三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74"/>
        <w:gridCol w:w="241"/>
        <w:gridCol w:w="360"/>
        <w:gridCol w:w="714"/>
        <w:gridCol w:w="516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4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样品编号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样品数量（组）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120" w:hanging="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日期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出厂日期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614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隔离栅 第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分：通则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26941.1-2011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eastAsia="宋体" w:cs="宋体"/>
                <w:bCs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外观质量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涂层厚度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涂塑层耐冲击性能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□涂塑层抗弯曲性能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□涂塑层附着性能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涂塑层耐盐雾腐蚀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涂塑层耐湿热性能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涂塑层耐化学药品性能</w:t>
            </w:r>
          </w:p>
        </w:tc>
      </w:tr>
      <w:tr>
        <w:trPr>
          <w:trHeight w:val="386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隔离栅 第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分：焊接网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26941.3-2011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both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结构尺寸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焊点抗拉力</w:t>
            </w:r>
          </w:p>
        </w:tc>
      </w:tr>
      <w:tr>
        <w:trPr>
          <w:trHeight w:val="499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隔离栅 第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分：刺钢丝网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26941.4-2011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结构尺寸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钢丝直径</w:t>
            </w:r>
          </w:p>
        </w:tc>
      </w:tr>
      <w:tr>
        <w:trPr>
          <w:trHeight w:val="815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隔离栅 第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分：编织网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26941.5-2011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结构尺寸</w:t>
            </w:r>
          </w:p>
        </w:tc>
      </w:tr>
      <w:tr>
        <w:trPr>
          <w:trHeight w:val="580" w:hRule="atLeast"/>
        </w:trPr>
        <w:tc>
          <w:tcPr>
            <w:tcW w:w="732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隔离栅 第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分：钢板网》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26941.6-2011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结构尺寸</w:t>
            </w:r>
          </w:p>
        </w:tc>
      </w:tr>
      <w:tr>
        <w:trPr>
          <w:trHeight w:val="3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6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5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22-3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2:41:43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E054DC61D4C7D88910C5DAD7C6A9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