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玻璃物理性能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</w:p>
    <w:p>
      <w:pPr>
        <w:pStyle w:val="Normal"/>
        <w:spacing w:lineRule="exact" w:line="280"/>
        <w:ind w:firstLine="21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72"/>
        <w:gridCol w:w="243"/>
        <w:gridCol w:w="360"/>
        <w:gridCol w:w="820"/>
        <w:gridCol w:w="41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1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22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0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7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4780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GB 11614-200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板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GB 15763.1-200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建筑用安全玻璃第一部分：防火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GB 15763.2-200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建筑用安全玻璃第二部分：钢化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GB 15763.3-200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建筑用安全玻璃第三部分：夹层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T 5137.1-200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汽车安全玻璃试验方法第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分：力学性能试验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抗冲击性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T 18915.1-2013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膜玻璃 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分：阳光控制镀膜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T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18915.2-2013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镀膜玻璃 第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部分：低辐射镀膜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GB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T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7841-200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半钢化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JC 846-2007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贴膜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JC 433-91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夹丝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JC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T 511-2002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压花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JC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 977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-2005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化学钢化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JC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T 1006-2006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釉面钢化及釉面半钢化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JC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T 1079-2008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真空玻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hanging="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JG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T 455-2014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建筑门窗幕墙用钢化玻璃</w:t>
            </w:r>
          </w:p>
          <w:p>
            <w:pPr>
              <w:pStyle w:val="Heading3"/>
              <w:keepNext w:val="false"/>
              <w:keepLines w:val="false"/>
              <w:widowControl/>
              <w:pBdr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tLeast" w:line="330" w:before="0" w:after="0"/>
              <w:ind w:left="0" w:right="0" w:hanging="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b w:val="false"/>
                <w:bCs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hyperlink r:id="rId2" w:tgtFrame="https://www.baidu.com/_blank">
              <w:r>
                <w:rPr>
                  <w:rStyle w:val="InternetLink"/>
                  <w:rFonts w:eastAsia="宋体" w:cs="宋体"/>
                  <w:b w:val="false"/>
                  <w:bCs/>
                  <w:i w:val="false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  <w:shd w:fill="FFFFFF" w:val="clear"/>
                </w:rPr>
                <w:t>GB/T 11944-2012 </w:t>
              </w:r>
              <w:r>
                <w:rPr>
                  <w:rStyle w:val="InternetLink"/>
                  <w:rFonts w:ascii="宋体" w:hAnsi="宋体" w:cs="宋体"/>
                  <w:b w:val="false"/>
                  <w:bCs/>
                  <w:i w:val="false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  <w:shd w:fill="FFFFFF" w:val="clear"/>
                </w:rPr>
                <w:t>中空玻璃</w:t>
              </w:r>
            </w:hyperlink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尺寸偏差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外观质量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弯曲度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抗冲击性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碎片状态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霰弹袋冲击性能</w:t>
            </w:r>
          </w:p>
        </w:tc>
      </w:tr>
      <w:tr>
        <w:trPr>
          <w:trHeight w:val="29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3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9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38-2</w:t>
    </w:r>
  </w:p>
  <w:p>
    <w:pPr>
      <w:pStyle w:val="Header"/>
      <w:pBdr>
        <w:bottom w:val="nil"/>
      </w:pBdr>
      <w:ind w:firstLine="3840"/>
      <w:jc w:val="both"/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skgJcGnGQHtcFsdeun-cQuWv7esIRPxhPlS6H4aTUPfD30CfpXa0-IoMIygqoNmpNvKYiGc35UMDdpndGpxi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51:11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FD4AFC74A4A6C80E772CB835EA1D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