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钢筋力学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）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  <w:r>
        <w:rPr>
          <w:rFonts w:ascii="宋体" w:hAnsi="宋体" w:cs="宋体" w:eastAsia="Times New Roman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                 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263"/>
        <w:gridCol w:w="97"/>
        <w:gridCol w:w="1230"/>
        <w:gridCol w:w="165"/>
        <w:gridCol w:w="360"/>
        <w:gridCol w:w="526"/>
        <w:gridCol w:w="1004"/>
        <w:gridCol w:w="60"/>
        <w:gridCol w:w="1314"/>
        <w:gridCol w:w="126"/>
        <w:gridCol w:w="233"/>
        <w:gridCol w:w="2021"/>
      </w:tblGrid>
      <w:tr>
        <w:trPr>
          <w:trHeight w:val="4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5"/>
                <w:tab w:val="left" w:pos="171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25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8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7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64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73" w:leader="none"/>
              </w:tabs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拉伸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弯曲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反向弯曲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重量偏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最大力总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44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73" w:leader="none"/>
              </w:tabs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工时效处理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需经人工时效方法处理       □无需经人工时效方法处理</w:t>
            </w:r>
          </w:p>
        </w:tc>
      </w:tr>
      <w:tr>
        <w:trPr>
          <w:trHeight w:val="6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□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GB/T 1499.1-2017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钢筋混凝土用钢 第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部分：热轧光圆钢筋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GB/T 1499.2-2018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钢筋混凝土用钢 第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部分：热轧带肋钢筋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□其他</w:t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牌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直径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批量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( t 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炉（批）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生产厂家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二维码信息组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联系电话： 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3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-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0-03-20T16:25:00Z</cp:lastPrinted>
  <dcterms:modified xsi:type="dcterms:W3CDTF">2023-07-04T02:36:3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7AF02941748058AC53ACE617B03E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