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预应力混凝土用钢绞线、锚具、夹具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35"/>
        <w:gridCol w:w="180"/>
        <w:gridCol w:w="360"/>
        <w:gridCol w:w="1230"/>
        <w:gridCol w:w="165"/>
        <w:gridCol w:w="360"/>
        <w:gridCol w:w="1051"/>
        <w:gridCol w:w="479"/>
        <w:gridCol w:w="60"/>
        <w:gridCol w:w="1089"/>
        <w:gridCol w:w="351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应力混凝土用钢绞线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（    ）孔锚具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夹片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长（     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 (     )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根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   ）个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   ）个</w:t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代表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生产单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钢绞线结构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×7I  □1×7 □1×2  □1×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它：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YJM        □BJM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它：</w:t>
            </w:r>
          </w:p>
        </w:tc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YJJ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它：</w:t>
            </w:r>
          </w:p>
        </w:tc>
      </w:tr>
      <w:tr>
        <w:trPr>
          <w:trHeight w:val="4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公称直径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20" w:right="-120" w:firstLine="364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硬度范围</w:t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   ）～（  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HRB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   )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～（  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HRC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它：</w:t>
            </w:r>
          </w:p>
        </w:tc>
        <w:tc>
          <w:tcPr>
            <w:tcW w:w="2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    ）～（   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HRA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(    )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～（   ）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HRC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它：</w:t>
            </w:r>
          </w:p>
        </w:tc>
      </w:tr>
      <w:tr>
        <w:trPr>
          <w:trHeight w:val="47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抗拉强度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Pa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GB/T 5224-2014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  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GB/T 14370-2015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项目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力学性能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弹性模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硬度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□静载锚固性能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44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449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3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37:4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35E742BB441CD8E85F8DF3DEC64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