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铝合金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02"/>
        <w:gridCol w:w="213"/>
        <w:gridCol w:w="360"/>
        <w:gridCol w:w="1116"/>
        <w:gridCol w:w="114"/>
        <w:gridCol w:w="99"/>
        <w:gridCol w:w="426"/>
        <w:gridCol w:w="526"/>
        <w:gridCol w:w="1004"/>
        <w:gridCol w:w="60"/>
        <w:gridCol w:w="826"/>
        <w:gridCol w:w="614"/>
        <w:gridCol w:w="233"/>
        <w:gridCol w:w="353"/>
        <w:gridCol w:w="1668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项目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膜厚   □韦氏硬度   □壁厚   □力学性能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样品数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阳极氧化型材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电泳涂漆型材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喷粉型材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喷漆型材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隔热型材</w:t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 xml:space="preserve">GB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5237.2-2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017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 xml:space="preserve">GB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5237.3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/T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5237.4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 xml:space="preserve"> 5237.5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 xml:space="preserve"> 5237.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-201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4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合金牌号供货状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  □T5 □T6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A □T5 □T6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   □T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   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T6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   □T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   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T6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    □T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    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T6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6063   □T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    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T6</w:t>
            </w:r>
          </w:p>
        </w:tc>
      </w:tr>
      <w:tr>
        <w:trPr>
          <w:trHeight w:val="6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膜厚级别、涂层种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AA10  □AA1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AA20  □AA25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A  □B □S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 xml:space="preserve">二涂   □三涂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四涂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壁厚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精度等级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高精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超高精级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高精级□超高精级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高精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超高精级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高精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超高精级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高精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超高精级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产单位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4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107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2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49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1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52:57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BE17F830449A3AB706E3F780252E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